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А БЕЗПЕКИ ПІД ЧАС НАВЧАННЯ В КАБІНЕТАХ ІНФОРМАТИКИ НАВЧАЛЬНИХ ЗАКЛАДІВ СИСТЕМИ ЗАГАЛЬНОЇ СЕРЕДНЬОЇ ОСВІТИ</w:t>
      </w:r>
    </w:p>
    <w:p>
      <w:pPr>
        <w:pStyle w:val="FR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верджено наказом Держнаглядохоронпраці України від 16.03.2004 р. № 81 </w:t>
      </w:r>
    </w:p>
    <w:p>
      <w:pPr>
        <w:pStyle w:val="FR2"/>
        <w:spacing w:lineRule="auto" w:line="240"/>
        <w:jc w:val="center"/>
        <w:rPr/>
      </w:pPr>
      <w:r>
        <w:rPr>
          <w:sz w:val="24"/>
          <w:szCs w:val="24"/>
        </w:rPr>
        <w:t>Зареєстровано в Міністерстві юстиції України 17 травня 2004 р. за №620/9219</w:t>
      </w:r>
    </w:p>
    <w:p>
      <w:pPr>
        <w:sectPr>
          <w:footerReference w:type="default" r:id="rId2"/>
          <w:type w:val="nextPage"/>
          <w:pgSz w:w="11906" w:h="16820"/>
          <w:pgMar w:left="1134" w:right="84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Ці Правила встановлюють вимоги безпеки під час навчання в кабінетах інформатики навчальних за</w:t>
        <w:softHyphen/>
        <w:t>кладів системи загальної середньої освіти і поширю</w:t>
        <w:softHyphen/>
        <w:t>ються на загальноосвітні, професійно-технічні, вищі навчальні заклади І та II рівнів акредитації (далі - на</w:t>
        <w:softHyphen/>
        <w:t>вчальні заклади) незалежно від форм власності та відом</w:t>
        <w:softHyphen/>
        <w:t>чого підпорядкування, які здійснюють навчання учнів (студентів) на персональних комп'ютерах (далі - ПК) у кабінетах інформатики. Ці Правила є обов'язковими для виконання учнями, студентами (далі - учні), викла</w:t>
        <w:softHyphen/>
        <w:t>дачами, учителями, керівниками навчальних заклад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ідповідно до Положення про організацію роботи з охорони праці учасників навчально-вихов</w:t>
        <w:softHyphen/>
        <w:t>ного процесу в установах і закладах освіти, затверд</w:t>
        <w:softHyphen/>
        <w:t xml:space="preserve">женого наказом МОН України від 01.08.2001 р. № 563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9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9-01)</w:t>
      </w:r>
      <w:r>
        <w:rPr>
          <w:rFonts w:cs="Times New Roman" w:ascii="Times New Roman" w:hAnsi="Times New Roman"/>
          <w:sz w:val="24"/>
          <w:szCs w:val="24"/>
        </w:rPr>
        <w:t xml:space="preserve"> і зареєстрованого в Міністерстві юстиції 20.11.2001р. за № 969/6160 (далі - Положення про організацію роботи з охорони праці), введення в екс</w:t>
        <w:softHyphen/>
        <w:t>плуатацію кабінету інформатики навчального закла</w:t>
        <w:softHyphen/>
        <w:t>ду під час його приймання до нового навчального року проводить комісія, створена за наказом органу виконавчої влади (держадміністрації), до якої вхо</w:t>
        <w:softHyphen/>
        <w:t>дять представники обласного, районного (міського) відділів освіти (залежно від підпорядкування), проф</w:t>
        <w:softHyphen/>
        <w:t>спілки галузі, керівник навчального закладу, а під час уведення в дію новоутвореного або переобладнано</w:t>
        <w:softHyphen/>
        <w:t>го кабінету також і представники відповідних органів державного нагляду (охорони праці, пожежної без</w:t>
        <w:softHyphen/>
        <w:t>пеки, санітарно-епідеміологічної служб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абінет інформатики належить навчальному закладу або міжшкільному навчально-виробничому ком</w:t>
        <w:softHyphen/>
        <w:t>бінату, який обслуговує декілька навчальних заклад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 кабінеті інформатики проводять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і заняття з інформатики та інших навчаль</w:t>
        <w:softHyphen/>
        <w:t>них предметів з використанням засобів інформацій</w:t>
        <w:softHyphen/>
        <w:t>них та комунікаційних технологі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класні (позаурочні) групові та індивідуальні за</w:t>
        <w:softHyphen/>
        <w:t>няття з використанням засобів інформаційних та комуні</w:t>
        <w:softHyphen/>
        <w:t>каційних технологій; розробка учнями програмних за</w:t>
        <w:softHyphen/>
        <w:t>собів за завданнями вчителя (викладача) або керівника навчального закладу. Усі заняття з інформатики мають проводитися за навчальними програмами, що мають гриф Міністерства освіти і науки України або затверджені регі</w:t>
        <w:softHyphen/>
        <w:t xml:space="preserve">ональними чи місцевими органами управління освіто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грамне забезпечення навчального призна</w:t>
        <w:softHyphen/>
        <w:t>чення кабінету інформатики повинно мати гриф Міністер</w:t>
        <w:softHyphen/>
        <w:t>ства освіти і науки України та сертифікат відповідно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икористання ПК, спеціальних периферійних пристроїв дозволяється за умови сертифікації в Ук</w:t>
        <w:softHyphen/>
        <w:t>раїні згідно з державною системою сертифікації УкрСЕПРО та наявності позитивного висновку державної санітарно-епідеміологічної експертизи МОЗ Украї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Монтаж, введення в експлуатацію, технічне об</w:t>
        <w:softHyphen/>
        <w:t>слуговування та гарантійний ремонт комплектів навчаль</w:t>
        <w:softHyphen/>
        <w:t>ної комп’ютерної техніки кабінету інформатики прово</w:t>
        <w:softHyphen/>
        <w:t>дять підприємства, що здійснюють її поставку, ремонт в післягарантійний термін виконують підприємства, які про</w:t>
        <w:softHyphen/>
        <w:t>водять сервісне обслуговування комп'ютерної техніки (сервіс-центри) і мають право на проведення таких робіт, відповідно до угод, що укладають навчальні закл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оботи з введення в експлуатацію та ремонту устаткування в кабінеті інформатики виконуються на ос</w:t>
        <w:softHyphen/>
        <w:t>нові гарантійного листа-заявки навчального закл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Окремі операції технічного обслуговування, за домовленістю сторін, допускається проводити за</w:t>
        <w:softHyphen/>
        <w:t>відувачем кабінету або вчителем (викладачем) за до</w:t>
        <w:softHyphen/>
        <w:t>рученням керівника навчального закла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Для всіх приміщень кабінетів інформатики ви</w:t>
        <w:softHyphen/>
        <w:t>моги пожежної безпеки визначаються НАПБ В.01.050-98/920 «Правила пожежної безпеки для закладів, уста</w:t>
        <w:softHyphen/>
        <w:t>нов і організацій системи освіти України», затвердженим спільним наказом Міносвіти України і МВС України від 30.09.1998 № 348/7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800-98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им у Міністерстві юстиції України 17.12.98 за №800/3240 (із змінами) (далі - НАПБ В.01.050-98/920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Розслідування нещасних випадків з учнями, що сталися під час проведення навчання в кабінеті інфор</w:t>
        <w:softHyphen/>
        <w:t>матики, проводиться у відповідності до Положення про порядок розслідування нещасних випадків, що сталися під час навчально-виховного процесу в навчальних зак</w:t>
        <w:softHyphen/>
        <w:t>ладах, затвердженого наказом МОН України від 31.08.2001 № 6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1093-01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ого в Міністерстві юс</w:t>
        <w:softHyphen/>
        <w:t>тиції України 28.12.2001 р. за № 1093/628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Систематичний контроль за дотриманням вимог цих Правил покладається на керівників на</w:t>
        <w:softHyphen/>
        <w:t>вчальних закладів, органів управління освітою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Вимоги до влаштування кабінетів інформатики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 цьому нормативно-правовому акті термін вживається в такому значенні: Кабінет інформатики - це навчально-матеріаль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аза</w:t>
      </w:r>
      <w:r>
        <w:rPr>
          <w:rFonts w:cs="Times New Roman" w:ascii="Times New Roman" w:hAnsi="Times New Roman"/>
          <w:sz w:val="24"/>
          <w:szCs w:val="24"/>
        </w:rPr>
        <w:t xml:space="preserve"> навчального закладу, міжшкільного навчально-виробничого комбінату з ком</w:t>
        <w:softHyphen/>
        <w:t>плектом навчальної обчислювальної техніки або навчаль</w:t>
        <w:softHyphen/>
        <w:t>но-комп'ютерним комплексом (далі - НКК), оргтехні</w:t>
        <w:softHyphen/>
        <w:t>кою, навчально-наочними посібниками, навчальним обладнанням, меблями та пристосуваннями для прове</w:t>
        <w:softHyphen/>
        <w:t>дення теоретичних і практичних занять із предметів «Інформатика», «Основи інформатики» та позакласних (позаурочних) занять з використанням засобів інфор</w:t>
        <w:softHyphen/>
        <w:t>маційних та комунікаційних технологій. Кабінет інфор</w:t>
        <w:softHyphen/>
        <w:t>матики використовується у викладанні інших навчаль</w:t>
        <w:softHyphen/>
        <w:t>них предметів, трудового навчання з використанням засобів інформаційних та комунікаційних технологі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Приміщення кабінету інформатики має відпо</w:t>
        <w:softHyphen/>
        <w:t>відати вимогам: ДСанПіН 5.5.2-008-01 «Державні са</w:t>
        <w:softHyphen/>
        <w:t>нітарні правила і норми влаштування, утримання за</w:t>
        <w:softHyphen/>
        <w:t>гальноосвітніх навчальних закладів та організації навчально-виховного процесу», затверджені поста</w:t>
        <w:softHyphen/>
        <w:t>новою Головного державного санітарного лікаря Укра</w:t>
        <w:softHyphen/>
        <w:t>їни від 14.08.2001 р. № 63 (у0063588-01) (далі - ДСанПіН 5.5.2-008-01), ДСанПіН 5.5.6-009-98 «Улаш</w:t>
        <w:softHyphen/>
        <w:t>тування і обладнання кабінетів комп'ютерної техніки в навчальних закладах та режим праці учнів на пер</w:t>
        <w:softHyphen/>
        <w:t>сональних комп'ютерах», затверджені постановою Головного державного санітарного лікаря України від 30.12.1998 р. №9 (у0009588-98) (далі - ДСанПіН 5.5.6-009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наказу Міністерства освіти і на</w:t>
        <w:softHyphen/>
        <w:t>уки України від 20.02.2002 р. № 12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229-02)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Нормативів наповнюваності груп дошк</w:t>
        <w:softHyphen/>
        <w:t>ільних навчальних закладів (ясел-садків) компенсую</w:t>
        <w:softHyphen/>
        <w:t>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і окре</w:t>
        <w:softHyphen/>
        <w:t>мих предметів у загальноосвітніх навчальних закладах», зареєстрованого в Міністерстві юстиції України 06.03.2002 р. за №229/6517, під час проведення прак</w:t>
        <w:softHyphen/>
        <w:t>тичних робіт з інформатики в навчальних закладах клас ділиться на дві підгрупи, але не менше 8 учні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міщення кабінету інформатики повинно  мати природне і штучне освітлення з урахуванням  вимог ДСанПіН 5.5.6-009-98 (у0009588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Захист учнів від впливу іонізуючих та неіонізуючих електромагнітних полів та випромінювання, шуму, вібрації та інших чинників, що виникають у внут</w:t>
        <w:softHyphen/>
        <w:t>рішньому середовищі кабінетів інформатики, слід ви</w:t>
        <w:softHyphen/>
        <w:t>конувати відповідно до вимог і нормативів ДСанПіН 5.5.6-009-98 (У0009588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имоги до обладнання робочих місць учнів та вчителів (викладачів)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рганізація робочого місця повинна забез</w:t>
        <w:softHyphen/>
        <w:t>печувати відповідність усіх елементів робочого місця та їх взаємного розташування відповідно до вимог ДСанПіН 5.5.6-009-98 (у0009588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Вимоги до конструкції меблів (робочий стіл, стілець (крісло), розташованих на робочих місцях учнів, які навчаються у кабінеті інформатики, визначаються вимогами ДСанПіН 5.5.6-009-98 (у0009588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.3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струкція робочого столу має забезпечу</w:t>
        <w:softHyphen/>
        <w:t>вати</w:t>
      </w:r>
      <w:r>
        <w:rPr>
          <w:rFonts w:cs="Times New Roman" w:ascii="Times New Roman" w:hAnsi="Times New Roman"/>
          <w:sz w:val="24"/>
          <w:szCs w:val="24"/>
        </w:rPr>
        <w:t xml:space="preserve"> можливе розташування навчального обладнан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Конструкція робочого стільця (крісла) має забезпечувати підтримання раціональної робочої пози під час виконання основних робочих операцій, створювати умови для зміни пози. Учитель (викладач) повинен відрегулювати висоту та кут нахилу сидіння і спинки відповідно до зросту і віку учня. Сидіння, спин</w:t>
        <w:softHyphen/>
        <w:t>ка та підлокітники стільця мають м'яке, неслизьке, по</w:t>
        <w:softHyphen/>
        <w:t>вітропроникне покритт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ДСанПіН  5.5.6-009-98 (У0009588-98) екран ПК слід розташовувати на опти</w:t>
        <w:softHyphen/>
        <w:t>мальній відстані від очей учня, але не ближче 0,4 м залежно від розміру екрана монітора. Для зручності зорового спостереження площина екрана ПК має бути перпендикулярна лінії зору, при цьому має бути пе</w:t>
        <w:softHyphen/>
        <w:t>редбачена можливість переміщення монітора у верти</w:t>
        <w:softHyphen/>
        <w:t>кальній площині під кутом +- 30 град. (справа наліво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имоги електробезпеки під час навчання в кабінетах інформатики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ід час експлуатації систем електропостачан</w:t>
        <w:softHyphen/>
        <w:t>ня, електрообладнання та електричного освітлення приміщення кабінету інформатики необхідно дотри</w:t>
        <w:softHyphen/>
        <w:t>муватись вимог «Правил устройства злектроустановок», затверджених наказом Головдерженергонагляду СРСР у 1984 р., «Правил технической эксплуатации электроустановок потребителей», затверджених на</w:t>
        <w:softHyphen/>
        <w:t>казом Головдерженергонагляду СРСР у 1984 р., ДНА-ОП 0.00-1.21-98 «Правила безпечної експлуатації електроустановок споживачів», затвердженого нака</w:t>
        <w:softHyphen/>
        <w:t xml:space="preserve">зом Комітету по нагляду за охороною праці України Міністерства праці та соціальної політики України від 09.01.1998 р. </w:t>
      </w:r>
      <w:r>
        <w:rPr>
          <w:rFonts w:cs="Times New Roman" w:ascii="Times New Roman" w:hAnsi="Times New Roman"/>
          <w:i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093-98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ого в Міністерстві юстиції України 10.02.1998 р. за № 93/ 2533, НДПБ В.01.050-98/9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800-98),</w:t>
      </w:r>
      <w:r>
        <w:rPr>
          <w:rFonts w:cs="Times New Roman" w:ascii="Times New Roman" w:hAnsi="Times New Roman"/>
          <w:sz w:val="24"/>
          <w:szCs w:val="24"/>
        </w:rPr>
        <w:t xml:space="preserve"> цих Пра</w:t>
        <w:softHyphen/>
        <w:t>вил, вимог нормативно-технічної та експлуатаційної документації підприємства-виробника ПК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Для підключення переносної електроапара</w:t>
        <w:softHyphen/>
        <w:t>тури застосовують гнучкі проводи в ізоляції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Заземлення повинно відповідати вимогам ДНА-ОП 0.00-1.21-98 «Правила безпечної експлуатації елек</w:t>
        <w:softHyphen/>
        <w:t>троустановок споживачів», затвердженого наказом Ко</w:t>
        <w:softHyphen/>
        <w:t xml:space="preserve">мітету по нагляду за охороною праці Міністерства праці і соціальної політики України від 09.01.1998 р. № 4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093-98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ого в Міністерстві юстиції Ук</w:t>
        <w:softHyphen/>
        <w:t xml:space="preserve">раїни 10.02.1998 р. за </w:t>
      </w:r>
      <w:r>
        <w:rPr>
          <w:rFonts w:cs="Times New Roman" w:ascii="Times New Roman" w:hAnsi="Times New Roman"/>
          <w:i/>
          <w:i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93/2533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Штепсельні з'єднання та електророзетки для напруги 12 В та 36 В за своєю конструкцією мають відрізнятися від штепсельних з'єднань для напруги 127 В та 220 В і бути пофарбовані в колір, який візуально відрізняється від кольору штепсельних з'єднань, розра</w:t>
        <w:softHyphen/>
        <w:t>хованих на напругу 127 В та 220 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Не допускаєтьс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ання електрообладнання кабінету інфор</w:t>
        <w:softHyphen/>
        <w:t>матики в умовах, що не відповідають вимогам інструкцій підприємств-виробник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луатація кабелів та проводів з пошкодженою або такою, що втратила захисні властив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час експлуатації, ізоляцією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щення електрообладнання поблизу джерел тепла, у місцях з недостатньою вентиляцією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ишати працюючий ПК без догляду на тривалий </w:t>
      </w:r>
      <w:r>
        <w:rPr>
          <w:rFonts w:cs="Times New Roman" w:ascii="Times New Roman" w:hAnsi="Times New Roman"/>
          <w:bCs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- більше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хв.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ключення ПК до електромережі та електророзе</w:t>
        <w:softHyphen/>
        <w:t>ток, що не мають захисного заземлен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Перед початком навчання вчитель (викладач) повинен візуально перевірити непошкодженість за</w:t>
        <w:softHyphen/>
        <w:t>хисного заземлення в тих кабінетах інформатики, у яких це заземлення виконано відкритим провод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Слід вимикати кабель живлення електрооб</w:t>
        <w:softHyphen/>
        <w:t>ладнання з електромережі, якщо воно залишається непрацюючим на тривалий час - добу і більш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У разі несправності електрообладнання, його складових частин слід звернутися до працівників сервіс-центрів, не починати повторне вмикання а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самостійн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ізація безпечної роботи в кабінеті інформатики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Робота з охорони праці в кабінеті інформати</w:t>
        <w:softHyphen/>
        <w:t>ки організовується у відповідності до статуту навчаль</w:t>
        <w:softHyphen/>
        <w:t>ного закладу. Положення про організацію роботи 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рони прац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969-01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На початку вивчення предметів з інформа</w:t>
        <w:softHyphen/>
        <w:t>тики учні закріплюються вчителем (викладачем) за ро</w:t>
        <w:softHyphen/>
        <w:t>бочими місцями з урахуванням зросту, стану зору та слуху. У випадку навчальної потреби допускається тим</w:t>
        <w:softHyphen/>
        <w:t>часова зміна розташування учнів у кабінеті ін</w:t>
        <w:softHyphen/>
        <w:t>формати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закласні заняття з інформатики проводять</w:t>
        <w:softHyphen/>
        <w:t>ся в присутності вчителів (викладачів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Учителі (викладачі) стежать за виконанням учня</w:t>
        <w:softHyphen/>
        <w:t>ми вимог безпеки під час навчання в кабінеті інформати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Положення про організацію роботи з охорони прац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969-01)</w:t>
      </w:r>
      <w:r>
        <w:rPr>
          <w:rFonts w:cs="Times New Roman" w:ascii="Times New Roman" w:hAnsi="Times New Roman"/>
          <w:sz w:val="24"/>
          <w:szCs w:val="24"/>
        </w:rPr>
        <w:t xml:space="preserve"> до роботи на ПК допускаються учні, які пройшли первинний інструктаж з охорони праці (безпеки життєдіяльності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Відповідно до ДСанПіН 5.5.6-009-98 (У0009588-98) безперервна робота учнів з екраном відеомонітора не має перевищувати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ля учнів І класу (6 років)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 хв. за одну</w:t>
      </w:r>
      <w:r>
        <w:rPr>
          <w:rFonts w:cs="Times New Roman" w:ascii="Times New Roman" w:hAnsi="Times New Roman"/>
          <w:sz w:val="24"/>
          <w:szCs w:val="24"/>
        </w:rPr>
        <w:t xml:space="preserve"> на</w:t>
        <w:softHyphen/>
        <w:t>вчальну годин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ля учнів ІІ-\/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класів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5 хв. за одну навчальну </w:t>
      </w:r>
      <w:r>
        <w:rPr>
          <w:rFonts w:cs="Times New Roman" w:ascii="Times New Roman" w:hAnsi="Times New Roman"/>
          <w:sz w:val="24"/>
          <w:szCs w:val="24"/>
        </w:rPr>
        <w:t>годин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учні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І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класів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 хв. за одну навчальн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учні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Ш-ІХ класів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5 хв. за</w:t>
      </w:r>
      <w:r>
        <w:rPr>
          <w:rFonts w:cs="Times New Roman" w:ascii="Times New Roman" w:hAnsi="Times New Roman"/>
          <w:sz w:val="24"/>
          <w:szCs w:val="24"/>
        </w:rPr>
        <w:t xml:space="preserve"> одну навчаль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ля учнів Х-ХІІ класів та студентів вищих на</w:t>
        <w:softHyphen/>
        <w:t>вчальних закладів І</w:t>
      </w:r>
      <w:r>
        <w:rPr>
          <w:rFonts w:cs="Times New Roman" w:ascii="Times New Roman" w:hAnsi="Times New Roman"/>
          <w:sz w:val="24"/>
          <w:szCs w:val="24"/>
        </w:rPr>
        <w:t xml:space="preserve"> то </w:t>
      </w:r>
      <w:r>
        <w:rPr>
          <w:rFonts w:cs="Times New Roman" w:ascii="Times New Roman" w:hAnsi="Times New Roman"/>
          <w:i/>
          <w:iCs/>
          <w:sz w:val="24"/>
          <w:szCs w:val="24"/>
        </w:rPr>
        <w:t>II рівнів акредитації на першій годині занять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хв., на другій годині - 20 х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ння з інформатики в навчальних закладах системи загальної середньої освіти передбачає 1-2 навчальні години на тиждень залежно від освітнього рівня відповідно до Базового навчального плану за</w:t>
        <w:softHyphen/>
        <w:t>гальноосвітніх навчальних закладів, затвердженого Кабінетом Міністрів Україн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7.</w:t>
      </w:r>
      <w:r>
        <w:rPr>
          <w:rFonts w:cs="Times New Roman" w:ascii="Times New Roman" w:hAnsi="Times New Roman"/>
          <w:sz w:val="24"/>
          <w:szCs w:val="24"/>
        </w:rPr>
        <w:t xml:space="preserve"> Навчання на ПК має проводитися з урахуванням можливостей кожного учня в індивідуальному режимі, який визначає вчитель. Початок і закін</w:t>
        <w:softHyphen/>
        <w:t>чення занять з кожною групою учнів фіксується в журналі обліку використання ПК відповідно до ві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8.</w:t>
      </w:r>
      <w:r>
        <w:rPr>
          <w:rFonts w:cs="Times New Roman" w:ascii="Times New Roman" w:hAnsi="Times New Roman"/>
          <w:sz w:val="24"/>
          <w:szCs w:val="24"/>
        </w:rPr>
        <w:t xml:space="preserve"> Загальна тривалість позакласних та факуль</w:t>
        <w:softHyphen/>
        <w:t>тативних занять з основ інформатики не повинна пе</w:t>
        <w:softHyphen/>
        <w:t>ревищувати 2 год на тиждень, а безпосередньої ро</w:t>
        <w:softHyphen/>
        <w:t>боти на ПК - не більше 1 год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9.</w:t>
      </w:r>
      <w:r>
        <w:rPr>
          <w:rFonts w:cs="Times New Roman" w:ascii="Times New Roman" w:hAnsi="Times New Roman"/>
          <w:sz w:val="24"/>
          <w:szCs w:val="24"/>
        </w:rPr>
        <w:t xml:space="preserve"> Загальна тривалість під час профільного навчан</w:t>
        <w:softHyphen/>
        <w:t>ня учнів на ПК не повинна перевищувати 2 год на ден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10.</w:t>
      </w:r>
      <w:r>
        <w:rPr>
          <w:rFonts w:cs="Times New Roman" w:ascii="Times New Roman" w:hAnsi="Times New Roman"/>
          <w:sz w:val="24"/>
          <w:szCs w:val="24"/>
        </w:rPr>
        <w:t xml:space="preserve"> Під час занять на ПК для попередження роз</w:t>
        <w:softHyphen/>
        <w:t>витку перевтомлення необхідно здійснювати комплекс профілактичних заходів (орієнтовний комплекс вправ міститься в додатку), а саме: після безперервної роботи з екраном монітора згідно з п. 5.6 - протягом 1,5-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и для профілактики зорової втоми; чер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2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хв роботи з використанням комп'ютерів - протягом 5 хв комплекс вправ для профілактики зорового і ста</w:t>
        <w:softHyphen/>
        <w:t xml:space="preserve">тичного стомлення </w:t>
      </w:r>
      <w:r>
        <w:rPr>
          <w:rFonts w:cs="Times New Roman" w:ascii="Times New Roman" w:hAnsi="Times New Roman"/>
          <w:i/>
          <w:iCs/>
          <w:sz w:val="24"/>
          <w:szCs w:val="24"/>
        </w:rPr>
        <w:t>(див. додаток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ов'язки посадових осіб щодо забезпечення охорони праці під час навчання в кабінеті інфор</w:t>
        <w:softHyphen/>
        <w:t>матики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ерівництво організацією роботи з охоро</w:t>
        <w:softHyphen/>
        <w:t>ни праці під час проведення навчання в кабінеті інформатики навчального закладу покладається на його керівника відповідно до Положення про органі</w:t>
        <w:softHyphen/>
        <w:t>зацію роботи з охорони прац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969-01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Керівник навчального закладу, в якому про</w:t>
        <w:softHyphen/>
        <w:t>водиться навчання в кабінеті інформатики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орює здорові і безпечні умови для прове</w:t>
        <w:softHyphen/>
        <w:t>дення занять у кабінеті інформатик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азом призначає відповідальних осіб, які зо</w:t>
        <w:softHyphen/>
        <w:t>бов'язані контролювати створення безпечних умов навчання та праці, стежити за виконанням учнями цих Правил та відповідних інструкцій з охорони праці на робочому місці в кабінеті інформатик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 роботу щодо розроблення та за</w:t>
        <w:softHyphen/>
        <w:t>тверджує інструкції з охорони праці для учнів під час навчання в кабінеті інформатик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 роботу щодо забезпечен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ні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ними обладнанням та пристроям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 проведення технічного обслугову</w:t>
        <w:softHyphen/>
        <w:t>вання та ремонту обладнання кабінету інформатик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ізовує один раз на три роки навчання за</w:t>
        <w:softHyphen/>
        <w:t>відувачів кабінетів інформатики, учителів, викладачів інформатики з питань охорони праці з наступною пе</w:t>
        <w:softHyphen/>
        <w:t>ревіркою знань відповідно до ДНАОП 0.00-4.12-99 «Ти</w:t>
        <w:softHyphen/>
        <w:t>пове положення про навчання з питань охорони праці», затвердженого наказом Комітету по нагляду за охоро</w:t>
        <w:softHyphen/>
        <w:t>ною праці України Міністерства праці та соціальної по</w:t>
        <w:softHyphen/>
        <w:t>літики України від 17.02.1999 р. № 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248-99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еєстрованого в Міністерстві юстиції України 21.04.1999 р. за № 248/3541, та Положення про орга</w:t>
        <w:softHyphen/>
        <w:t>нізацію роботи з охорони прац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969-01);</w:t>
      </w:r>
      <w:r>
        <w:rPr>
          <w:rFonts w:cs="Times New Roman" w:ascii="Times New Roman" w:hAnsi="Times New Roman"/>
          <w:sz w:val="24"/>
          <w:szCs w:val="24"/>
        </w:rPr>
        <w:t xml:space="preserve"> відповід</w:t>
        <w:softHyphen/>
        <w:t>но до Положення про порядок розслідування нещас</w:t>
        <w:softHyphen/>
        <w:t>них випадків, що сталися під час навчально-виховного процесу в навчальних закладах, затвердженого наказом МОН України від 31.08.2001 р. № 61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1093-01),</w:t>
      </w:r>
      <w:r>
        <w:rPr>
          <w:rFonts w:cs="Times New Roman" w:ascii="Times New Roman" w:hAnsi="Times New Roman"/>
          <w:sz w:val="24"/>
          <w:szCs w:val="24"/>
        </w:rPr>
        <w:t xml:space="preserve"> за</w:t>
        <w:softHyphen/>
        <w:t>реєстрованого в Міністерстві юстиції України 28.12.2001 р. за № 1093/6284, проводить розслідування нещасних випадків, що сталися з учнями під час навчання в кабінеті інформати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відувач кабінету, учителі, викладачі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чають учнів безпечного поводження з наяв</w:t>
        <w:softHyphen/>
        <w:t>ним у кабінеті інформатики обладнання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ож без</w:t>
      </w:r>
      <w:r>
        <w:rPr>
          <w:rFonts w:cs="Times New Roman" w:ascii="Times New Roman" w:hAnsi="Times New Roman"/>
          <w:sz w:val="24"/>
          <w:szCs w:val="24"/>
        </w:rPr>
        <w:t>печних методів виконання робіт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жать за дотриманням вимог безпечного про</w:t>
        <w:softHyphen/>
        <w:t>ведення навчально-виховного процес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відповідальними за збереження обладнання кабі</w:t>
        <w:softHyphen/>
        <w:t>нету інформатики, справність засобів пожежогасіння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дня проводять реєстрацію в журналі використан</w:t>
        <w:softHyphen/>
        <w:t>ня ПК кабінету інформатики часу початку та закінчення заняття, вмикання та вимикання електроживлення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ь реєстрацію випадків зупинки машин та організацію їх ремонту;</w:t>
      </w:r>
    </w:p>
    <w:p>
      <w:pPr>
        <w:pStyle w:val="Normal"/>
        <w:widowControl/>
        <w:spacing w:before="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жать за своєчасним проведенням технічного обслуговування та ремонту обладнання кабін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форматики;</w:t>
      </w:r>
    </w:p>
    <w:p>
      <w:pPr>
        <w:pStyle w:val="Normal"/>
        <w:widowControl/>
        <w:spacing w:before="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ійснюють навчання та інструктаж учнів з охорони праці з реєстрацією в журналі обліку навчальних занять та журналі реєстрації інструктажів з охорони праці згідно з Положенням про проведення навчання з питань охо</w:t>
        <w:softHyphen/>
        <w:t>рони праці, що розробляється і затверджується керів</w:t>
        <w:softHyphen/>
        <w:t xml:space="preserve">ником навчального закладу відповідно до ДНАОП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.00-4.12-99</w:t>
      </w:r>
      <w:r>
        <w:rPr>
          <w:rFonts w:cs="Times New Roman" w:ascii="Times New Roman" w:hAnsi="Times New Roman"/>
          <w:sz w:val="24"/>
          <w:szCs w:val="24"/>
        </w:rPr>
        <w:t xml:space="preserve"> «Типове положення про навчання з пи</w:t>
        <w:softHyphen/>
        <w:t xml:space="preserve">тань охорони праці», затвердженого наказом Комітету по нагляду за охороною праці України Міністерства праці та соціальної політики України від 17.02.1999 р. № 27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248-99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ого в Міністерстві юстиції Укра</w:t>
        <w:softHyphen/>
        <w:t>їни 21.04.1999 р. за № 248/3541. Навчання учнів без</w:t>
        <w:softHyphen/>
        <w:t>печному поводженню проводиться відповідно до інструкцій з охорони праці, які розроблюють учите</w:t>
        <w:softHyphen/>
        <w:t>лі, викладачі навчальних закладів згідно з ДНАОП 0.00-4.15-98 «Положення про розробку інструкцій з охорони праці», затвердженим наказом Комітету по на</w:t>
        <w:softHyphen/>
        <w:t xml:space="preserve">гляду за охороною праці України Міністерства праці та соціальної політики України від 29.01.1998 р. №9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0226-98)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им у Міністерстві юстиції Ук</w:t>
        <w:softHyphen/>
        <w:t>раїни 07.04.1998 р. за № 226/2666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ють першу допомогу у разі нещасних ви</w:t>
        <w:softHyphen/>
        <w:t>падків, що сталися з учнями в кабінеті інформатики.</w:t>
      </w:r>
    </w:p>
    <w:p>
      <w:pPr>
        <w:pStyle w:val="Normal"/>
        <w:widowControl/>
        <w:spacing w:before="10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spacing w:before="10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spacing w:before="10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pacing w:before="10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упник начальника управління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ержавного нагля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гропромисловому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і та соціально-культурній сфері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наглядохоронпраці Украї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В. С. ТКАЧОВ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НЯ ПРО КАБІНЕТ ІНФОРМАТИКИ</w:t>
      </w:r>
    </w:p>
    <w:p>
      <w:pPr>
        <w:pStyle w:val="Normal"/>
        <w:widowControl/>
        <w:spacing w:before="6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 ІНФОРМАЦІЙНО-КОМУНІКАЦІЙНИХ ТЕХНОЛОГІЙ</w:t>
      </w:r>
    </w:p>
    <w:p>
      <w:pPr>
        <w:pStyle w:val="Normal"/>
        <w:widowControl/>
        <w:spacing w:before="2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ВЧАННЯ ЗАГАЛЬНООСВІТНІХ НАВЧАЛЬНИХ ЗАКЛАДІВ</w:t>
      </w:r>
    </w:p>
    <w:p>
      <w:pPr>
        <w:pStyle w:val="Normal"/>
        <w:widowControl/>
        <w:spacing w:before="10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тверджено наказом Міністерства освіти і науки України від 20.05.2004 р., 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407 </w:t>
      </w:r>
      <w:r>
        <w:rPr>
          <w:rFonts w:cs="Times New Roman" w:ascii="Times New Roman" w:hAnsi="Times New Roman"/>
          <w:i/>
          <w:iCs/>
          <w:sz w:val="24"/>
          <w:szCs w:val="24"/>
        </w:rPr>
        <w:t>Зареєстровано в Міністерстві юстиції України 14.06.2004р., № 730/9329</w:t>
      </w:r>
    </w:p>
    <w:p>
      <w:pPr>
        <w:pStyle w:val="Normal"/>
        <w:widowControl/>
        <w:spacing w:before="10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 Загальні положення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інет інформатики та інформаційно-комуніка</w:t>
        <w:softHyphen/>
        <w:t>ційних технологій (далі - КІІКТ, кабінет) призначений для формування інформаційно-освітнього і культурно</w:t>
        <w:softHyphen/>
        <w:t>го середовища, яке створюється з використанням апа</w:t>
        <w:softHyphen/>
        <w:t>ратно-програмних засобів інформаційно-комунікацій</w:t>
        <w:softHyphen/>
        <w:t>них технологій та інших сучасних засобів навчанн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ня визначає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ризначення та основні напрями роботи КІІКТ загальноосвітніх навчальних заклад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порядок створення кабіне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матеріально-технічне оснащення кабіне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навчально-методичне забезпечення кабіне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засади керування роботою.</w:t>
      </w:r>
    </w:p>
    <w:p>
      <w:pPr>
        <w:pStyle w:val="Normal"/>
        <w:widowControl/>
        <w:spacing w:before="20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изначення та основні напрями роботи КІІКТ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Основною метою створення КІІКТ є забезпе</w:t>
        <w:softHyphen/>
        <w:t>чення належних умов для проведення навчально-ви</w:t>
        <w:softHyphen/>
        <w:t>ховного процесу та розв'язання загальноосвітнім на</w:t>
        <w:softHyphen/>
        <w:t>вчальним закладом завдань, визначених цілями та змістом освіти у відповідності до Державного стандар</w:t>
        <w:softHyphen/>
        <w:t>ту базової і повної середньої освіти, затвердженого постановою Кабінету Міністрів України від 14 січня 2004 р. №24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КІІКТ загальноосвітніх навчальних закладів створюються на виконання Постанови Кабінету Міністрів України від 5 травня 2001 р. № 436 «Про затвердження Програми інформатизації загально</w:t>
        <w:softHyphen/>
        <w:t>освітніх навчальних закладів, комп'ютеризації сільських шкіл на 2001 - 2003 роки» та у відповід</w:t>
        <w:softHyphen/>
        <w:t>ності до Положення про загальноосвітній навчаль</w:t>
        <w:softHyphen/>
        <w:t>ний заклад, затвердженого постановою Кабінету Міністрів України від 14 червня 2000 р. № 964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Завданнями створення кабінету є забезпе</w:t>
        <w:softHyphen/>
        <w:t>чення технічних і методичних передумов для форму</w:t>
        <w:softHyphen/>
        <w:t>вання інформаційної культури учнів, навчальної діяль</w:t>
        <w:softHyphen/>
        <w:t xml:space="preserve">ності учнів засобами новітніх технологій, наступності між ступенями освіти, єдності між теоретичними і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чними складовими змісту освіти, профільного </w:t>
      </w:r>
      <w:r>
        <w:rPr>
          <w:rFonts w:cs="Times New Roman" w:ascii="Times New Roman" w:hAnsi="Times New Roman"/>
          <w:sz w:val="24"/>
          <w:szCs w:val="24"/>
        </w:rPr>
        <w:t>навчання у старшій школі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</w:t>
      </w:r>
      <w:r>
        <w:rPr>
          <w:rFonts w:cs="Times New Roman" w:ascii="Times New Roman" w:hAnsi="Times New Roman"/>
          <w:sz w:val="24"/>
          <w:szCs w:val="24"/>
        </w:rPr>
        <w:t xml:space="preserve"> Навчально-виховне середовище, створене в КІІКТ, використовується для навчання інформатики (базового і профільного курсів), інших навчальних дисциплін навчальної галузі «Технології», об'єктами вивчення яких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є </w:t>
      </w:r>
      <w:r>
        <w:rPr>
          <w:rFonts w:cs="Times New Roman" w:ascii="Times New Roman" w:hAnsi="Times New Roman"/>
          <w:sz w:val="24"/>
          <w:szCs w:val="24"/>
        </w:rPr>
        <w:t>складові інформаційно-комуніка</w:t>
        <w:softHyphen/>
        <w:t>ційних технологій. Засоби навчання, якими обладна</w:t>
        <w:softHyphen/>
        <w:t>но КІІКТ, використовуються для навчання інших на</w:t>
        <w:softHyphen/>
        <w:t>вчальних предметів у позаурочній роботі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</w:t>
      </w:r>
      <w:r>
        <w:rPr>
          <w:rFonts w:cs="Times New Roman" w:ascii="Times New Roman" w:hAnsi="Times New Roman"/>
          <w:sz w:val="24"/>
          <w:szCs w:val="24"/>
        </w:rPr>
        <w:t xml:space="preserve"> Заняття у КІІКТ забезпечую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ня в учнів сучасної інформаційної картини сві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ня умінь і навичок використання інформаційних технологій як важливої складової про</w:t>
        <w:softHyphen/>
        <w:t>дуктивної діяльності громадянина в сучасному інфор</w:t>
        <w:softHyphen/>
        <w:t>маційному суспільстві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вання творчо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истості, розвиток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нів теоретичного мислення, пам'яті, уяв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ховання підростаючого покоління, спрямованого на формування в учнів високих громадянсь</w:t>
        <w:softHyphen/>
        <w:t>ких і моральних якосте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</w:t>
      </w:r>
      <w:r>
        <w:rPr>
          <w:rFonts w:cs="Times New Roman" w:ascii="Times New Roman" w:hAnsi="Times New Roman"/>
          <w:sz w:val="24"/>
          <w:szCs w:val="24"/>
        </w:rPr>
        <w:t xml:space="preserve"> Створення та реконструкція КІІКТ передба</w:t>
        <w:softHyphen/>
        <w:t>чають попереднє визначення особливостей його май</w:t>
        <w:softHyphen/>
        <w:t>бутнього функціонування у відповідності до профілю навчання у конкретному загальноосвітньому навчаль</w:t>
        <w:softHyphen/>
        <w:t>ному закладі, передбачуваної наповненості класів (на</w:t>
        <w:softHyphen/>
        <w:t>вчальних груп). Кабінет повинен розміщуватися в ок</w:t>
        <w:softHyphen/>
        <w:t>ремому приміщенні і мати допоміжне приміщення (лаборантську). Лаборантська повинна мати два вхо</w:t>
        <w:softHyphen/>
        <w:t>ди - з кабінету та з коридор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7</w:t>
      </w:r>
      <w:r>
        <w:rPr>
          <w:rFonts w:cs="Times New Roman" w:ascii="Times New Roman" w:hAnsi="Times New Roman"/>
          <w:sz w:val="24"/>
          <w:szCs w:val="24"/>
        </w:rPr>
        <w:t xml:space="preserve"> Введення в експлуатацію КІІКТ під час його приймання до нового навчального року проводить ко</w:t>
        <w:softHyphen/>
        <w:t>місія, створена відповідно до Положення про органі</w:t>
        <w:softHyphen/>
        <w:t>зацію роботи з охорони праці учасників навчально-виховного процесу в установах і закладах освіти, затвердженого наказом МОН України від 01.08.2001 р. № 563 і зареєстрованого в Міністерстві юстиції 20.11.2001 р. за № 969/6160 (далі - Положення про організацію роботи з охорони праці), за наказом орга</w:t>
        <w:softHyphen/>
        <w:t>ну виконавчої влади (держадміністрації), до якої вхо</w:t>
        <w:softHyphen/>
        <w:t>дять представники обласного, районного (міського) відділів освіти (залежно від підпорядкування), проф</w:t>
        <w:softHyphen/>
        <w:t>спілки галузі, керівник навчального закладу, а під час уведення в дію новоутвореного або переобладнаного кабінету також і представники відповідних органів дер</w:t>
        <w:softHyphen/>
        <w:t>жавного нагляду (охорони праці, пожежної безпеки, санітарно-епідеміологічної служб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8</w:t>
      </w:r>
      <w:r>
        <w:rPr>
          <w:rFonts w:cs="Times New Roman" w:ascii="Times New Roman" w:hAnsi="Times New Roman"/>
          <w:sz w:val="24"/>
          <w:szCs w:val="24"/>
        </w:rPr>
        <w:t xml:space="preserve"> Облаштування, обладнання, реконструкція КІІКТ здійснюється відповідно до вимог Державних санітарних правил і норм влаштування, утримання за</w:t>
        <w:softHyphen/>
        <w:t>гальноосвітніх навчальних закладів та організації на</w:t>
        <w:softHyphen/>
        <w:t>вчально-виховного процесу, затверджених постано</w:t>
        <w:softHyphen/>
        <w:t>вою Головного державного санітарного лікаря України від 14.08.2001 р. № 63 (далі - ДСанПіН 5.5.2.008-01), та Державних санітарних норм і правил улаштування і обладнання кабінетів комп'ютерної техніки в навчаль</w:t>
        <w:softHyphen/>
        <w:t>них закладах та режиму праці учнів на персональних комп'ютерах, затверджених постановою Головного дер</w:t>
        <w:softHyphen/>
        <w:t>жавного санітарного лікаря України від 30.12.1998 р. № 9 (далі - ДСанПіН 5.5.6.009-98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жний КІІКТ у відповідності до додатка N1 ДСанПіН 5.5.6.009-98 створюється паспорт кабінет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9</w:t>
      </w:r>
      <w:r>
        <w:rPr>
          <w:rFonts w:cs="Times New Roman" w:ascii="Times New Roman" w:hAnsi="Times New Roman"/>
          <w:sz w:val="24"/>
          <w:szCs w:val="24"/>
        </w:rPr>
        <w:t xml:space="preserve"> На КІІКТ поширюються вимоги Правил безпе</w:t>
        <w:softHyphen/>
        <w:t>ки під час навчання в кабінетах інформатики навчальних закладів системи загальної середньої освіти, за</w:t>
        <w:softHyphen/>
        <w:t>тверджених наказом Держнаглядохоронпраці України від 16.03.2004 р. № 81, зареєстрованим у Міністер</w:t>
        <w:softHyphen/>
        <w:t>стві юстиції України 17.05.2004 р. за № 620/9219 (далі - Правила безпеки під час навчання в кабінетах інформатик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0</w:t>
      </w:r>
      <w:r>
        <w:rPr>
          <w:rFonts w:cs="Times New Roman" w:ascii="Times New Roman" w:hAnsi="Times New Roman"/>
          <w:sz w:val="24"/>
          <w:szCs w:val="24"/>
        </w:rPr>
        <w:t xml:space="preserve"> Вимо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жежної</w:t>
      </w:r>
      <w:r>
        <w:rPr>
          <w:rFonts w:cs="Times New Roman" w:ascii="Times New Roman" w:hAnsi="Times New Roman"/>
          <w:sz w:val="24"/>
          <w:szCs w:val="24"/>
        </w:rPr>
        <w:t xml:space="preserve"> безпеки для всіх при</w:t>
        <w:softHyphen/>
        <w:t>міщень КІІКТ визначаються Правилами пожежної без</w:t>
        <w:softHyphen/>
        <w:t>пеки для закладів, установ і організацій системи освіти України, затвердженими спільним наказом Міносвіти України і Головного управління Державної пожежної охорони МВС України від 30.09.1998 р. № 348/70, зареєстрованим у Міністерстві юстиції України 17.12.1998 р. за № 800/3240 (далі - Правила пожеж</w:t>
        <w:softHyphen/>
        <w:t>ної безпеки для закладів, установ і організацій систе</w:t>
        <w:softHyphen/>
        <w:t>ми освіти України).</w:t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сновні форми організації навчально-виховного процесу в КІІКТ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</w:t>
      </w:r>
      <w:r>
        <w:rPr>
          <w:rFonts w:cs="Times New Roman" w:ascii="Times New Roman" w:hAnsi="Times New Roman"/>
          <w:sz w:val="24"/>
          <w:szCs w:val="24"/>
        </w:rPr>
        <w:t xml:space="preserve"> Організація навчально-виховного процесу в КІІКТ (тривалість та періодичність навчальних занять, чисельність навчальних груп) регламентується ДСанПіН 5.5.6.009-98, наказом Міністерства освіти і науки від 20.02.2002 р. № 128 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</w:t>
        <w:softHyphen/>
        <w:t>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, зареєстрованим у Міністерстві юстиції України 06.03.2002 р. за № 229/6517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</w:t>
      </w:r>
      <w:r>
        <w:rPr>
          <w:rFonts w:cs="Times New Roman" w:ascii="Times New Roman" w:hAnsi="Times New Roman"/>
          <w:sz w:val="24"/>
          <w:szCs w:val="24"/>
        </w:rPr>
        <w:t xml:space="preserve"> У КІІКТ проводятьс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чання інформатики (вивчення базового курсу і профільних курсів навчальної дисципліни «інформатика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вчення інших навчальних предметів з викорис</w:t>
        <w:softHyphen/>
        <w:t>танням засобів інформаційно-комунікаційних технологій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ериментальні уроки і практичні заняття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аурочні (гурткові і факультативні) заняття.</w:t>
      </w:r>
    </w:p>
    <w:p>
      <w:pPr>
        <w:pStyle w:val="Normal"/>
        <w:widowControl/>
        <w:spacing w:before="20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атеріально-технічне оснащення кабінету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Обладнання навчальних кабінетів сукупністю матеріальних об'єктів, які створюють навчальне середо</w:t>
        <w:softHyphen/>
        <w:t>вище і використовуються для проведення навчально-виховного процесу, передбачає дотримання санітарно-гігієнічних правил та норм психолого-педагогічних, ергономічних, естетичних вимог і вимог безпеки життє</w:t>
        <w:softHyphen/>
        <w:t>діяльності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Комплектація обладнання кабінетів здійснюєть</w:t>
        <w:softHyphen/>
        <w:t>ся відповідно до нормативних документів МОН України, які регламентують склад, кількість та основні технічні характеристики відповідних засобів навчан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 Електротехнічне обладнання КІІКТ повинно відповідати вимогам електробезпеки, передбаченим Правилами безпечної експлуатації електроустановок споживачів, затвердженими наказом Комітету по на</w:t>
        <w:softHyphen/>
        <w:t>гляду за охороною праці України Міністерства праці та соціальної політики України від 09.01.1998 р. № 4, зареєстрованими у Міністерстві юстиції України 10.02.1998 р. за № 93/2533, Правилам безпеки під час навчання в кабінетах інформатики, іншими чин</w:t>
        <w:softHyphen/>
        <w:t>ними нормативними документа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в'язковою є наявність засобів аварійного від</w:t>
        <w:softHyphen/>
        <w:t>ключення живлення, які спрацьовують не тільки в разі перевищення струму споживання, а також і в разі вито</w:t>
        <w:softHyphen/>
        <w:t>ку струму через захисне заземлення (занулення). КІІКТ повинен бути обладнаний окремою трипровідною сис</w:t>
        <w:softHyphen/>
        <w:t>темою електроживлення 220 В, 50 Гц (фазний провідник, нульовий робочий провідник, нульовий захисний про</w:t>
        <w:softHyphen/>
        <w:t>відник). Основна система електроживлення повинна ви</w:t>
        <w:softHyphen/>
        <w:t>користовуватися тільки для підключення навчального комп'ютерного комплексу. Для додаткового електротех</w:t>
        <w:softHyphen/>
        <w:t>нічного обладнання (у тому числі призначеного для ос</w:t>
        <w:softHyphen/>
        <w:t>вітлення і кондиціювання повітря) створюється окрема система живлення. Нульовий захисний провідник ви</w:t>
        <w:softHyphen/>
        <w:t>користовується тільки для захисного занулення. Вико</w:t>
        <w:softHyphen/>
        <w:t>ристання нульового робочого провідника як нульово</w:t>
        <w:softHyphen/>
        <w:t>го захисного провідника забороняєть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</w:t>
      </w:r>
      <w:r>
        <w:rPr>
          <w:rFonts w:cs="Times New Roman" w:ascii="Times New Roman" w:hAnsi="Times New Roman"/>
          <w:sz w:val="24"/>
          <w:szCs w:val="24"/>
        </w:rPr>
        <w:t xml:space="preserve"> Склад комп'ютерного обладнання для комп</w:t>
        <w:softHyphen/>
        <w:t>лектування кабінету, його параметри і характеристи</w:t>
        <w:softHyphen/>
        <w:t>ки повинні відповідати діючим українським і міжна</w:t>
        <w:softHyphen/>
        <w:t>родним стандартам та чинному законодавству,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5</w:t>
      </w:r>
      <w:r>
        <w:rPr>
          <w:rFonts w:cs="Times New Roman" w:ascii="Times New Roman" w:hAnsi="Times New Roman"/>
          <w:sz w:val="24"/>
          <w:szCs w:val="24"/>
        </w:rPr>
        <w:t xml:space="preserve"> Системне програмне забезпечення, яке вста</w:t>
        <w:softHyphen/>
        <w:t>новлюється на апаратних засобах КІІКТ, складаю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ійна система, яка повинна забезпечу</w:t>
        <w:softHyphen/>
        <w:t>вати багатозадачність, роботу в мережах ЕОМ, у тому числі підтримку роботи локальної обчислювальної мережі (далі - ЛОМ), стійкість до помилкових дій некваліфікованих користувачів;</w:t>
      </w:r>
    </w:p>
    <w:p>
      <w:pPr>
        <w:pStyle w:val="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купність системних утиліт, які повинні забезпе</w:t>
        <w:softHyphen/>
        <w:t>чувати адміністрування ЛОМ, функції обмеження доступу до ресурсів та їх розподілу, ведення протоколу роботи кожного користувача, спостереження за роботою і керу</w:t>
        <w:softHyphen/>
        <w:t>вання комп'ютерами учнів з комп'ютера вчителя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не забезпечення доступу до глобаль</w:t>
        <w:softHyphen/>
        <w:t>ної інформаційної мережі з одночасним протоколю</w:t>
        <w:softHyphen/>
        <w:t>ванням і фільтруванням такого доступу та забезпе</w:t>
        <w:softHyphen/>
        <w:t>ченням роботи сервера ЛО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кладу програмного забезпечення базових інформаційних технологій, яке встановлюється на апа</w:t>
        <w:softHyphen/>
        <w:t>ратних засобах КІІКТ, входя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і редактори загального призначення для використання у навчально-виховному процесі та для створення і тиражування дидактичних матеріал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, призначені для створення і опра</w:t>
        <w:softHyphen/>
        <w:t>цювання електронних таблиць, для використання у навчально-виховному процесі та для створення і ти</w:t>
        <w:softHyphen/>
        <w:t>ражування дидактичних матеріал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и управління базами даних для викори</w:t>
        <w:softHyphen/>
        <w:t>стання у навчально-виховному процесі та забезпе</w:t>
        <w:softHyphen/>
        <w:t>чення управління навчально-виховним процесо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и для створення електронних презентацій, призначені для використання у навчально-виховному процесі та створення дидактичних матеріал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и для оптичного розпізнавання друко</w:t>
        <w:softHyphen/>
        <w:t>ваного тексту та введення його в комп'ютер для підго</w:t>
        <w:softHyphen/>
        <w:t>товки документів (тиражування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и для підтримки основних телекомуні</w:t>
        <w:softHyphen/>
        <w:t>каційних технологій: електронної пошти, роботи з факсимільними повідомленнями (документам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ладнання кабінету як необхідна складова по</w:t>
        <w:softHyphen/>
        <w:t>винні входити апаратно-програмні засоби для вико</w:t>
        <w:softHyphen/>
        <w:t>нання обслуговування і ремонту апаратних складових обладнання кабінету, перевірки і відновлення функціо</w:t>
        <w:softHyphen/>
        <w:t>нування програмних складових (спеціалізовані тесте</w:t>
        <w:softHyphen/>
        <w:t>ри, антивірусні програмні засоби, програми для обслу</w:t>
        <w:softHyphen/>
        <w:t>говування накопичувачів на жорстких магнітних дисках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6</w:t>
      </w:r>
      <w:r>
        <w:rPr>
          <w:rFonts w:cs="Times New Roman" w:ascii="Times New Roman" w:hAnsi="Times New Roman"/>
          <w:sz w:val="24"/>
          <w:szCs w:val="24"/>
        </w:rPr>
        <w:t xml:space="preserve"> Відповідність функціональних і технічних ха</w:t>
        <w:softHyphen/>
        <w:t>рактеристик складових частин обладнання кабінету вимогам, викладеним у цьому Положенні, інших доку</w:t>
        <w:softHyphen/>
        <w:t>ментах та в сертифікаті відповідності, перевіряється на етапі приймання до експлуатації стороною - за</w:t>
        <w:softHyphen/>
        <w:t>мовником, яку представляє, у відповідності до чинно</w:t>
        <w:softHyphen/>
        <w:t>го законодавства, директор навчального заклад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7</w:t>
      </w:r>
      <w:r>
        <w:rPr>
          <w:rFonts w:cs="Times New Roman" w:ascii="Times New Roman" w:hAnsi="Times New Roman"/>
          <w:sz w:val="24"/>
          <w:szCs w:val="24"/>
        </w:rPr>
        <w:t xml:space="preserve"> Для зберігання навчально-наочних посібників, технічних засобів навчання і навчального обладнання кабінет оснащується спеціальними меблями (секцій</w:t>
        <w:softHyphen/>
        <w:t>ними шафами, шафами-стелажами) та пристроями до них (шафи-ящики для таблиць, полиці з напрямними для зберігання тек, коробок, змінних носіїв даних у вертикальному положенні, пристосуванням для збері</w:t>
        <w:softHyphen/>
        <w:t>гання і демонстрування плакатів тощо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8</w:t>
      </w:r>
      <w:r>
        <w:rPr>
          <w:rFonts w:cs="Times New Roman" w:ascii="Times New Roman" w:hAnsi="Times New Roman"/>
          <w:sz w:val="24"/>
          <w:szCs w:val="24"/>
        </w:rPr>
        <w:t xml:space="preserve"> Комплектність, типи та розташування шкіль</w:t>
        <w:softHyphen/>
        <w:t>них меблів у кабінеті та лаборантській мають від</w:t>
        <w:softHyphen/>
        <w:t>повідати санітарно-гігієнічним правилам та нормам (п.8.2. ДСанПіН 5.5.2.008-01). Розташування робо</w:t>
        <w:softHyphen/>
        <w:t>чих місць у кабінеті здійснюється відповідно до ДСанПіН 5.5.2.008-01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9</w:t>
      </w:r>
      <w:r>
        <w:rPr>
          <w:rFonts w:cs="Times New Roman" w:ascii="Times New Roman" w:hAnsi="Times New Roman"/>
          <w:sz w:val="24"/>
          <w:szCs w:val="24"/>
        </w:rPr>
        <w:t xml:space="preserve"> При обладнанні робочого місця вчителя меб</w:t>
        <w:softHyphen/>
        <w:t xml:space="preserve">лями необхідно забезпечити відповідність конструкцій </w:t>
      </w:r>
      <w:r>
        <w:rPr>
          <w:rFonts w:cs="Times New Roman" w:ascii="Times New Roman" w:hAnsi="Times New Roman"/>
          <w:bCs/>
          <w:sz w:val="24"/>
          <w:szCs w:val="24"/>
        </w:rPr>
        <w:t>його складових частин та</w:t>
      </w:r>
      <w:r>
        <w:rPr>
          <w:rFonts w:cs="Times New Roman" w:ascii="Times New Roman" w:hAnsi="Times New Roman"/>
          <w:sz w:val="24"/>
          <w:szCs w:val="24"/>
        </w:rPr>
        <w:t xml:space="preserve"> їх</w:t>
      </w:r>
      <w:r>
        <w:rPr>
          <w:rFonts w:cs="Times New Roman" w:ascii="Times New Roman" w:hAnsi="Times New Roman"/>
          <w:bCs/>
          <w:sz w:val="24"/>
          <w:szCs w:val="24"/>
        </w:rPr>
        <w:t xml:space="preserve"> взаємного</w:t>
      </w:r>
      <w:r>
        <w:rPr>
          <w:rFonts w:cs="Times New Roman" w:ascii="Times New Roman" w:hAnsi="Times New Roman"/>
          <w:sz w:val="24"/>
          <w:szCs w:val="24"/>
        </w:rPr>
        <w:t xml:space="preserve"> розташування вимогам чинних нормативних документів з урахуван</w:t>
        <w:softHyphen/>
        <w:t>ням комплектності робочого місця, характеру діяль</w:t>
        <w:softHyphen/>
        <w:t>ності та форм організації праці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 комплекту обладнання робочого місця вчи</w:t>
        <w:softHyphen/>
        <w:t>теля визначається специфікацією навчального комп'ю</w:t>
        <w:softHyphen/>
        <w:t>теризованого комплексу. Обов'язковими складовими комплекту є: персональний комп'ютер учителя, прин</w:t>
        <w:softHyphen/>
        <w:t>тер, сканер, модем. Допускається розміщення принте</w:t>
        <w:softHyphen/>
        <w:t>ра, сканера і модему окремо від робочого місця учите</w:t>
        <w:softHyphen/>
        <w:t>ля, наприклад - у підсобному приміщенні, якщо у ньому встановлено додатковий комп'ютер, який може вико</w:t>
        <w:softHyphen/>
        <w:t>ристовуватись як сервер ЛОМ і сервер друкуванн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чий стіл вчителя повинен забезпечувати роз</w:t>
        <w:softHyphen/>
        <w:t>міщення на ньому комплекту робочого місця учителя з урахуванням ергономічних вимог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че місце вчителя обладнується системою уп</w:t>
        <w:softHyphen/>
        <w:t>равління електроживленням навчального комп'юте</w:t>
        <w:softHyphen/>
        <w:t>ризованого комплексу, яка забезпечує його Вклю</w:t>
        <w:softHyphen/>
        <w:t>чення (Відключення). Робоче місце вчителя бажано розташувати на підвищенні висотою 130 - 200 м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0</w:t>
      </w:r>
      <w:r>
        <w:rPr>
          <w:rFonts w:cs="Times New Roman" w:ascii="Times New Roman" w:hAnsi="Times New Roman"/>
          <w:sz w:val="24"/>
          <w:szCs w:val="24"/>
        </w:rPr>
        <w:t xml:space="preserve"> Робоче місце учня, призначене для роботи з комп'ютером, комплектується одномісним столом і стільцем, які виконані з дотриманням вимог пп.8.5, 8.6 ДСанПіН 5.5.6.009-98, та комплектом обладнан</w:t>
        <w:softHyphen/>
        <w:t>ня робочого місця учня, склад та технічні характери</w:t>
        <w:softHyphen/>
        <w:t>стики якого визначаються відповідними нормативни</w:t>
        <w:softHyphen/>
        <w:t>ми документами МОН Україн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1</w:t>
      </w:r>
      <w:r>
        <w:rPr>
          <w:rFonts w:cs="Times New Roman" w:ascii="Times New Roman" w:hAnsi="Times New Roman"/>
          <w:sz w:val="24"/>
          <w:szCs w:val="24"/>
        </w:rPr>
        <w:t xml:space="preserve"> Кабінет може комплектуватись додатково дво</w:t>
        <w:softHyphen/>
        <w:t>місними столами учнівськими і стільцями учнівськими для проведення занять без використання комп'ютер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2</w:t>
      </w:r>
      <w:r>
        <w:rPr>
          <w:rFonts w:cs="Times New Roman" w:ascii="Times New Roman" w:hAnsi="Times New Roman"/>
          <w:sz w:val="24"/>
          <w:szCs w:val="24"/>
        </w:rPr>
        <w:t xml:space="preserve"> Мультимедійний проектор, призначений для використання як пристрій колективного спостереження, має забезпечувати світловий потік не менше 1000 лю</w:t>
        <w:softHyphen/>
        <w:t>менів, роздільну здатність не гіршу за 800*600 (бажано 1024*768). Обов'язковим для мультимедійного проекто</w:t>
        <w:softHyphen/>
        <w:t>ра є наявність додаткового розняття для одночасного використання проектора і звичайного дисплея. Допус</w:t>
        <w:softHyphen/>
        <w:t>кається використання як пристроїв колективного спо</w:t>
        <w:softHyphen/>
        <w:t>стереження телевізійних приймачів з розміром екрана та в кількості, які забезпечують умови видимості зображен</w:t>
        <w:softHyphen/>
        <w:t>ня. Умови видимості зображення, яке відображається пристроями колективного спостереження, регламентують</w:t>
        <w:softHyphen/>
        <w:t>ся для учнів, розташованих на робочих місцях, призначе</w:t>
        <w:softHyphen/>
        <w:t>них для відповідних видів робо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3</w:t>
      </w:r>
      <w:r>
        <w:rPr>
          <w:rFonts w:cs="Times New Roman" w:ascii="Times New Roman" w:hAnsi="Times New Roman"/>
          <w:sz w:val="24"/>
          <w:szCs w:val="24"/>
        </w:rPr>
        <w:t xml:space="preserve"> Класна (аудиторна) дошка розміщується у ка</w:t>
        <w:softHyphen/>
        <w:t>бінеті на передній стіні. Допускається використання різних видів класних (аудиторних) дощок - на одну, три та п'ять робочих площ (щитів) у розгорнутому або складеному вигляді. Слід передбачити мінімум одну маг</w:t>
        <w:softHyphen/>
        <w:t>нітну основу з пристосуваннями (магнітними кріплен</w:t>
        <w:softHyphen/>
        <w:t>нями) для демонстрації навчально-наочних посібників (таблиць, моделей-аплікацій тощо). У КІІКТ бажано встановлення класної (аудиторної) дошки, призначе</w:t>
        <w:softHyphen/>
        <w:t>ної для використання маркерів (фломастерів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4</w:t>
      </w:r>
      <w:r>
        <w:rPr>
          <w:rFonts w:cs="Times New Roman" w:ascii="Times New Roman" w:hAnsi="Times New Roman"/>
          <w:sz w:val="24"/>
          <w:szCs w:val="24"/>
        </w:rPr>
        <w:t xml:space="preserve"> КІІКТ обладнується системою автоматичної пожежної сигналізації та переносними вогнегасника</w:t>
        <w:softHyphen/>
        <w:t>ми, придатними для використання в умовах кабінету у відповідності до Правил пожежної безпеки для закладів, установ і організацій системи освіти України та наказу Держнаглядохоронпраці України від 10.02.1999 р. № 21, зареєстрованого в Міністерстві юстиції України 17.06.1999 р. за № 382/3675. Установлювати вогнегас</w:t>
        <w:softHyphen/>
        <w:t>ники слід з використанням передбаченої конструкцією встановлювальної арматур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5</w:t>
      </w:r>
      <w:r>
        <w:rPr>
          <w:rFonts w:cs="Times New Roman" w:ascii="Times New Roman" w:hAnsi="Times New Roman"/>
          <w:sz w:val="24"/>
          <w:szCs w:val="24"/>
        </w:rPr>
        <w:t xml:space="preserve"> До КІІКТ підводиться окрема телефонна лінія для встановлення зв'язку з установою (провайдером), яка надає послуги доступу до мережі Інтерн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бо </w:t>
      </w:r>
      <w:r>
        <w:rPr>
          <w:rFonts w:cs="Times New Roman" w:ascii="Times New Roman" w:hAnsi="Times New Roman"/>
          <w:sz w:val="24"/>
          <w:szCs w:val="24"/>
        </w:rPr>
        <w:t>виділена лінія зв'язку з відповідною установо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6</w:t>
      </w:r>
      <w:r>
        <w:rPr>
          <w:rFonts w:cs="Times New Roman" w:ascii="Times New Roman" w:hAnsi="Times New Roman"/>
          <w:sz w:val="24"/>
          <w:szCs w:val="24"/>
        </w:rPr>
        <w:t xml:space="preserve"> Кабінет для забезпечення оперативного на</w:t>
        <w:softHyphen/>
        <w:t>гляду за дотриманням основних санітарно-гігієнічних вимог обладнується настінним психрометром (або термометром і гігрометром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7</w:t>
      </w:r>
      <w:r>
        <w:rPr>
          <w:rFonts w:cs="Times New Roman" w:ascii="Times New Roman" w:hAnsi="Times New Roman"/>
          <w:sz w:val="24"/>
          <w:szCs w:val="24"/>
        </w:rPr>
        <w:t xml:space="preserve"> Усі матеріальні цінності кабінету облікову</w:t>
        <w:softHyphen/>
        <w:t>ються в інвентарній книзі встановленого зразк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18</w:t>
      </w:r>
      <w:r>
        <w:rPr>
          <w:rFonts w:cs="Times New Roman" w:ascii="Times New Roman" w:hAnsi="Times New Roman"/>
          <w:sz w:val="24"/>
          <w:szCs w:val="24"/>
        </w:rPr>
        <w:t xml:space="preserve"> Списання матеріальних цінностей прово</w:t>
        <w:softHyphen/>
        <w:t>диться у відповідності до чинного законодавст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Навчально-методичне забезпечення кабінету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У кабінеті, додатково до матеріальних об’єктів забезпечення навчально-виховного процесу, визначе</w:t>
        <w:softHyphen/>
        <w:t>них у пп.4.4-4.16, зберігаються і використовуютьс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кабінету, оформлений і затверджений у порядку, передбаченому в ДСанПіН 5.5.6.009-98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чальні програми з основ інформатики і об</w:t>
        <w:softHyphen/>
        <w:t>числювальної техніки та інших навчальних дисциплін галузі «технології», заняття з яких проводиться у кабі</w:t>
        <w:softHyphen/>
        <w:t>неті, відповідні підручники (навчальні посібники), пред</w:t>
        <w:softHyphen/>
        <w:t>метні науково-методичні і науково-популярні журнал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и педагогічного досвіду, розробки уроків та позаурочних заход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струкції до лабораторних і практичних робіт, інструкції до програмних засобів та систем програ</w:t>
        <w:softHyphen/>
        <w:t>мування тощо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струкції з безпеки життєдіяльності і журнали ввідного та періодичного інструктажу з безпеки жит</w:t>
        <w:softHyphen/>
        <w:t>тєдіяльності (у відповідності до Правил безпеки під час навчання в кабінетах інформатик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 3</w:t>
      </w:r>
      <w:r>
        <w:rPr>
          <w:rFonts w:cs="Times New Roman" w:ascii="Times New Roman" w:hAnsi="Times New Roman"/>
          <w:sz w:val="24"/>
          <w:szCs w:val="24"/>
        </w:rPr>
        <w:t xml:space="preserve"> метою забезпечення збереження та ефектив</w:t>
        <w:softHyphen/>
        <w:t>ного використання навчально-методичних матеріалів у навчально-виховному процесі, ведеться книга обліку стану навчально-методичного забезпечення кабінету відповідності до форми, поданої у додатку. Облік може вестись у формі електронної бази даних з обов'язковим періодичним (у міру заповнення) резервуванням на знімному носії та створенням паперових копі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 Місця зберігання навчальних матеріальних об'єктів нумеруються і помічаються відповідними на</w:t>
        <w:softHyphen/>
        <w:t>писами їх назв, які заносяться до інвентарної книги та наносяться на етикет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</w:t>
      </w:r>
      <w:r>
        <w:rPr>
          <w:rFonts w:cs="Times New Roman" w:ascii="Times New Roman" w:hAnsi="Times New Roman"/>
          <w:sz w:val="24"/>
          <w:szCs w:val="24"/>
        </w:rPr>
        <w:t xml:space="preserve"> Оформлення кабінету складається з навчаль</w:t>
        <w:softHyphen/>
        <w:t>но-методичних експозицій змінного та постійного характер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5</w:t>
      </w:r>
      <w:r>
        <w:rPr>
          <w:rFonts w:cs="Times New Roman" w:ascii="Times New Roman" w:hAnsi="Times New Roman"/>
          <w:sz w:val="24"/>
          <w:szCs w:val="24"/>
        </w:rPr>
        <w:t xml:space="preserve"> Постійно в кабінеті демонструютьс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а символіка, портрети видатних уче</w:t>
        <w:softHyphen/>
        <w:t>них галузі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 з правилами поведінки учнів у кабінеті, роз</w:t>
        <w:softHyphen/>
        <w:t>кладом роботи кабінету, правилами безпеки життєді</w:t>
        <w:softHyphen/>
        <w:t>яльності, правилами протипожежної безпеки та прави</w:t>
        <w:softHyphen/>
        <w:t>лами безпеки життєдіяльності учнів як учасників до</w:t>
        <w:softHyphen/>
        <w:t>рожнього руху (правилами поведінки учнів на вулиці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, на якому викладено права й обов'язки учнів, структуру та склад органів самоврядування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 або кілька плакатів, на яких подано ос</w:t>
        <w:softHyphen/>
        <w:t>новні етапи розвитку галузі з обов'язковим виділен</w:t>
        <w:softHyphen/>
        <w:t>ням здобутків української науки і техні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6</w:t>
      </w:r>
      <w:r>
        <w:rPr>
          <w:rFonts w:cs="Times New Roman" w:ascii="Times New Roman" w:hAnsi="Times New Roman"/>
          <w:sz w:val="24"/>
          <w:szCs w:val="24"/>
        </w:rPr>
        <w:t xml:space="preserve"> Для створення належної робочої обстанов</w:t>
        <w:softHyphen/>
        <w:t>ки та як складові навчально-виховного середовища в кабінеті розміщують у вигляді плакатів і таблиць до</w:t>
        <w:softHyphen/>
        <w:t>відкові матеріали, переліки основних клавіатурних ко</w:t>
        <w:softHyphen/>
        <w:t>мандних комбінацій тощ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крема, у кабінетах, обладнаних ЛОМ, доцільно розмістити схему ЛОМ кабінету і ЛОМ навчального за</w:t>
        <w:softHyphen/>
        <w:t>кладу, на яких указати електронні адреси та вміст ре</w:t>
        <w:softHyphen/>
        <w:t>сурсів (електронних версій протоколів лабораторних робіт, довідкових матеріалів тощо), правила звернення до ресурсів мережі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кційних шафах, вітринах з навчальною метою демонструються зразки апаратних складових обчис</w:t>
        <w:softHyphen/>
        <w:t>лювальних систе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7</w:t>
      </w:r>
      <w:r>
        <w:rPr>
          <w:rFonts w:cs="Times New Roman" w:ascii="Times New Roman" w:hAnsi="Times New Roman"/>
          <w:sz w:val="24"/>
          <w:szCs w:val="24"/>
        </w:rPr>
        <w:t xml:space="preserve"> Для короткочасного експозиціювання на</w:t>
        <w:softHyphen/>
        <w:t>вчально-методичних посібників та робіт учнів використовуються стенди невеликого розміру, які розмі</w:t>
        <w:softHyphen/>
        <w:t>щують на бічній стіні (стінах). Демонструються матеріали до тем, що вивчаються, матеріали про вче</w:t>
        <w:softHyphen/>
        <w:t>них, матеріали про новітні розробки у галузі інфор</w:t>
        <w:softHyphen/>
        <w:t>маційно-комунікаційних технологій, результати екс</w:t>
        <w:softHyphen/>
        <w:t>периментальної і дослідницької роботи учнів, кращі роботи учнів тощо. Матеріали експозиції змінюються новими під час переходу до вивчення нової те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8</w:t>
      </w:r>
      <w:r>
        <w:rPr>
          <w:rFonts w:cs="Times New Roman" w:ascii="Times New Roman" w:hAnsi="Times New Roman"/>
          <w:sz w:val="24"/>
          <w:szCs w:val="24"/>
        </w:rPr>
        <w:t xml:space="preserve"> Розподіл та збереження засобів навчання і навчального обладнання здійснюється у відповідності до навчальної програми за розділами, темами і класа</w:t>
        <w:softHyphen/>
        <w:t>ми, відповідно до класифікаційних груп у кабінеті, лаборантському приміщенні у секціях меблів спе</w:t>
        <w:softHyphen/>
        <w:t>ціального призначення.</w:t>
      </w:r>
    </w:p>
    <w:p>
      <w:pPr>
        <w:pStyle w:val="Normal"/>
        <w:widowControl/>
        <w:spacing w:before="20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Засади керування роботою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 Управління освіти і науки районних (міських, районних у містах, що мають відповідний поділ) дер</w:t>
        <w:softHyphen/>
        <w:t>жавних адміністрацій надають допомогу загально</w:t>
        <w:softHyphen/>
        <w:t>освітнім навчальним закладам в обладнанні кабінету, проводять організаційно-методичну роботу, спрямо</w:t>
        <w:softHyphen/>
        <w:t>вану на ефективне використання кабінетів та їх об</w:t>
        <w:softHyphen/>
        <w:t>ладнання, вивчають, узагальнюють і поширюють пере</w:t>
        <w:softHyphen/>
        <w:t>довий педагогічний досвід, здійснюють контро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збереженням і використанням матеріально-технічного забезпечен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2</w:t>
      </w:r>
      <w:r>
        <w:rPr>
          <w:rFonts w:cs="Times New Roman" w:ascii="Times New Roman" w:hAnsi="Times New Roman"/>
          <w:sz w:val="24"/>
          <w:szCs w:val="24"/>
        </w:rPr>
        <w:t xml:space="preserve"> Директор загальноосвітнього навчального закладу, у складі якого створюється та функціонує КІІКТ, несе відповідальність за організацію роботи і дотри</w:t>
        <w:softHyphen/>
        <w:t>мання правил охорони праці у підрозділі. Розсліду</w:t>
        <w:softHyphen/>
        <w:t>вання нещасних випадків проводиться у відповідності до Положення про порядок розслідування нещасних випадків, що сталися під час навчально-виховного про</w:t>
        <w:softHyphen/>
        <w:t xml:space="preserve">цесу в навчальних закладах, затвердженого наказом Міністерства освіти і науки України від 31.08.2001 р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616,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им у Міністерстві юстиції України 28.12.2001 р. за № 1093/6284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3</w:t>
      </w:r>
      <w:r>
        <w:rPr>
          <w:rFonts w:cs="Times New Roman" w:ascii="Times New Roman" w:hAnsi="Times New Roman"/>
          <w:sz w:val="24"/>
          <w:szCs w:val="24"/>
        </w:rPr>
        <w:t xml:space="preserve"> Директор загальноосвітнього навчального закладу укладає угоди зі сторонніми організаціями на проведення ремонтних робіт і робіт з обслуговування обладнання кабінету, які не можуть бути виконані пер</w:t>
        <w:softHyphen/>
        <w:t>соналом ЗНЗ або виконання яких персоналу заборо</w:t>
        <w:softHyphen/>
        <w:t>нено чинними угодами та нормативними документа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4</w:t>
      </w:r>
      <w:r>
        <w:rPr>
          <w:rFonts w:cs="Times New Roman" w:ascii="Times New Roman" w:hAnsi="Times New Roman"/>
          <w:sz w:val="24"/>
          <w:szCs w:val="24"/>
        </w:rPr>
        <w:t xml:space="preserve"> Директор і заступник директора з навчаль</w:t>
        <w:softHyphen/>
        <w:t>но-виховної роботи складають перспективний план обладнання на поточний навчальний рік і перспек</w:t>
        <w:softHyphen/>
        <w:t>тиву, залучаючи до цього завідувача кабінет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ий план та план роботи кабінету на навчальний рік обговорюються на засіданнях мето</w:t>
        <w:softHyphen/>
        <w:t>дичних об'єднань учителів та затверджуються дирек</w:t>
        <w:softHyphen/>
        <w:t>тором школ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лані роботи кабінету передбачається проведен</w:t>
        <w:softHyphen/>
        <w:t>ня заходів, спрямованих на вдосконалення організа</w:t>
        <w:softHyphen/>
        <w:t>ційно-педагогічних умов функціонування кабінету щодо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вищення якості знань учнів, здійснення міжпредметних зв'язків, ефективного використання традиційних і сучасних засобів навчання на уроках і в позаурочній роботі; проведення позакласних і факультативних за</w:t>
        <w:softHyphen/>
        <w:t>нять; вивчення і запровадження в практику роботи вчи</w:t>
        <w:softHyphen/>
        <w:t>телів школи передового педагогічного досвіду щодо ком</w:t>
        <w:softHyphen/>
        <w:t>плексного використання засобів навчання, якими обладнано КІІКТ; проведення консультацій для вчителів і учнів; підвищення фахової кваліфікації вчителів; органі</w:t>
        <w:softHyphen/>
        <w:t>зація самостійної роботи учнів; виявлення потреб та поповнення кабінету навчальною літературою, засоба</w:t>
        <w:softHyphen/>
        <w:t>ми навчання та обладнанням; виготовлення навчально-наочних посібників, розробки програмних засобів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конкурсів на кращі наочні посібники і про</w:t>
        <w:softHyphen/>
        <w:t>грамні засоби навчально-виховного призначення та організації виставок учнівських розробок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5</w:t>
      </w:r>
      <w:r>
        <w:rPr>
          <w:rFonts w:cs="Times New Roman" w:ascii="Times New Roman" w:hAnsi="Times New Roman"/>
          <w:sz w:val="24"/>
          <w:szCs w:val="24"/>
        </w:rPr>
        <w:t xml:space="preserve"> Заступник директора з навчально-виховної роботи координує діяльність завідувача кабінету, ви</w:t>
        <w:softHyphen/>
        <w:t>вчає і узагальнює передовий педагогічний досвід, кон</w:t>
        <w:softHyphen/>
        <w:t>тролює використання кабінету для урочних, позаурочних і факультативних заня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6</w:t>
      </w:r>
      <w:r>
        <w:rPr>
          <w:rFonts w:cs="Times New Roman" w:ascii="Times New Roman" w:hAnsi="Times New Roman"/>
          <w:sz w:val="24"/>
          <w:szCs w:val="24"/>
        </w:rPr>
        <w:t>1 Завідувач кабінету призначається наказом ди</w:t>
        <w:softHyphen/>
        <w:t>ректора навчального закладу з числа вчителів, які ма</w:t>
        <w:softHyphen/>
        <w:t>ють відповідну освіту і проводять заняття у КІІК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ов'язків завідувача кабінету входя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ання перспективного і річного плану ро</w:t>
        <w:softHyphen/>
        <w:t>боти кабінету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ов для проведення уроків і по</w:t>
      </w:r>
      <w:r>
        <w:rPr>
          <w:rFonts w:cs="Times New Roman" w:ascii="Times New Roman" w:hAnsi="Times New Roman"/>
          <w:sz w:val="24"/>
          <w:szCs w:val="24"/>
        </w:rPr>
        <w:t>заурочної робот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не поновлення та вдосконалення ма</w:t>
        <w:softHyphen/>
        <w:t>теріальної бази кабінету, її поповнення традиційни</w:t>
        <w:softHyphen/>
        <w:t>ми та сучасними засобами навчання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ання і ведення тематичних картотек за</w:t>
        <w:softHyphen/>
        <w:t>собів навчання та навчального обладнання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консультацій для вчителів щодо викладання предмету з використанням сучасних за</w:t>
        <w:softHyphen/>
        <w:t>собів навчання та пропаганди передового педагогіч</w:t>
        <w:softHyphen/>
        <w:t>ного досвіду вчителі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дотримання в кабінеті правил по</w:t>
        <w:softHyphen/>
        <w:t>ведінки, чистоти, порядку, правил безпечної експлуа</w:t>
        <w:softHyphen/>
        <w:t>тації електротехнічного і іншого обладнання, дотри</w:t>
        <w:softHyphen/>
        <w:t>мання правил протипожежної безпек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не ведення інвентарно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ниги із за</w:t>
        <w:softHyphen/>
        <w:t>несенням</w:t>
      </w:r>
      <w:r>
        <w:rPr>
          <w:rFonts w:cs="Times New Roman" w:ascii="Times New Roman" w:hAnsi="Times New Roman"/>
          <w:sz w:val="24"/>
          <w:szCs w:val="24"/>
        </w:rPr>
        <w:t xml:space="preserve"> до неї відповідних змін про нові надход</w:t>
        <w:softHyphen/>
        <w:t>ження, витрати й списання матеріальних цінностей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ування роботою лаборанта і контро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нею, надання йому практичної допомоги, сприяння підвищенню його кваліфікації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7</w:t>
      </w:r>
      <w:r>
        <w:rPr>
          <w:rFonts w:cs="Times New Roman" w:ascii="Times New Roman" w:hAnsi="Times New Roman"/>
          <w:sz w:val="24"/>
          <w:szCs w:val="24"/>
        </w:rPr>
        <w:t xml:space="preserve"> Робота, яку виконує лаборант, повинна здійснюватись відповідно до плану роботи кабінету і проходити під безпосереднім керівництвом завідува</w:t>
        <w:softHyphen/>
        <w:t>ча кабінету. Лаборант несе перед завідувачем кабінету відповідальність за правильне зберігання й експлуата</w:t>
        <w:softHyphen/>
        <w:t>цію навчального обладнання, навчально-наочних по</w:t>
        <w:softHyphen/>
        <w:t>сібників тощ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6.8</w:t>
      </w:r>
      <w:r>
        <w:rPr>
          <w:rFonts w:cs="Times New Roman" w:ascii="Times New Roman" w:hAnsi="Times New Roman"/>
          <w:sz w:val="24"/>
          <w:szCs w:val="24"/>
        </w:rPr>
        <w:t xml:space="preserve"> До обов'язків лаборанта входять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в приміщенні навч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бі</w:t>
        <w:softHyphen/>
        <w:t>нету</w:t>
      </w:r>
      <w:r>
        <w:rPr>
          <w:rFonts w:cs="Times New Roman" w:ascii="Times New Roman" w:hAnsi="Times New Roman"/>
          <w:sz w:val="24"/>
          <w:szCs w:val="24"/>
        </w:rPr>
        <w:t xml:space="preserve"> чистого повітря, порядку розміщення засобів навчання та обладнання, справності та своєчасного їх ремонту, збереження в належному порядку проти</w:t>
        <w:softHyphen/>
        <w:t>пожежних засобів і засобів першої медичної допо</w:t>
        <w:softHyphen/>
        <w:t>моги та вміння надати першу допомогу при нещасних випадках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ня під керівництвом завідувача кабінету інвентаризаційних записів, своєчасне внесення змін до них про надходження та витрати матеріальних цінностей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 безвідмовної роботи навчально</w:t>
        <w:softHyphen/>
        <w:t>го обладнання, повної безпеки їх під час виконання учнями лабораторних і практичних робіт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а вчителеві в організації і проведенн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  <w:softHyphen/>
        <w:t>вчальних</w:t>
      </w:r>
      <w:r>
        <w:rPr>
          <w:rFonts w:cs="Times New Roman" w:ascii="Times New Roman" w:hAnsi="Times New Roman"/>
          <w:sz w:val="24"/>
          <w:szCs w:val="24"/>
        </w:rPr>
        <w:t xml:space="preserve"> демонстрацій, позаурочної роботи з предмет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енне наведення загального порядку в ка</w:t>
        <w:softHyphen/>
        <w:t>бінеті після закінчення навчальних занять і дотри</w:t>
        <w:softHyphen/>
        <w:t>мання правил експлуатації електрообладнан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9</w:t>
      </w:r>
      <w:r>
        <w:rPr>
          <w:rFonts w:cs="Times New Roman" w:ascii="Times New Roman" w:hAnsi="Times New Roman"/>
          <w:sz w:val="24"/>
          <w:szCs w:val="24"/>
        </w:rPr>
        <w:t xml:space="preserve"> При кабінеті створюється рада кабінету, до складу якої входять вчителі, актив учнів та батьків, представник від органу учнівського самоврядування навчального закладу, які разом із завідувачем кабіне</w:t>
        <w:softHyphen/>
        <w:t>ту беруть участь в організації роботи кабінету, спри</w:t>
        <w:softHyphen/>
        <w:t>яють поповненню фонду засобів навчання, організо</w:t>
        <w:softHyphen/>
        <w:t>вують проведення позаурочних заході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10</w:t>
      </w:r>
      <w:r>
        <w:rPr>
          <w:rFonts w:cs="Times New Roman" w:ascii="Times New Roman" w:hAnsi="Times New Roman"/>
          <w:sz w:val="24"/>
          <w:szCs w:val="24"/>
        </w:rPr>
        <w:t xml:space="preserve"> У відповідності до Положення про піклувальну раду загальноосвітнього навчального закла</w:t>
        <w:softHyphen/>
        <w:t>ду, затвердженого наказом МОН України від 05.02.2001 р. № 45 і зареєстрованого в Міністерстві юстиції 19.01.2001 за № 146/5337, і в межах, віднесених до компетенції Піклувальної ради, робота і матеріально-технічне оснащення КІІКТ контролюються і спрямо</w:t>
        <w:softHyphen/>
        <w:t>вуються Піклувальною радою загальноосвітнього на</w:t>
        <w:softHyphen/>
        <w:t>вчального закладу.</w:t>
      </w:r>
    </w:p>
    <w:p>
      <w:pPr>
        <w:pStyle w:val="Normal"/>
        <w:widowControl/>
        <w:spacing w:before="1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ї середньої та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ої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  <w:tab/>
        <w:tab/>
        <w:tab/>
        <w:tab/>
        <w:tab/>
        <w:t xml:space="preserve"> П. Б. ПОЛЯНСЬКИЙ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одаток </w:t>
      </w:r>
    </w:p>
    <w:p>
      <w:pPr>
        <w:pStyle w:val="Normal"/>
        <w:ind w:left="720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п.5.3 розділу  5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КНИГА ОБЛІ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У НАВЧАЛЬНО-МЕТОДИЧНОГО ЗАБЕЗПЕЧЕННЯ КАБІН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а 200___ /____    навчальний рі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-методичне забезпеч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 характеристика (може містити інформацію про кількість екземплярів, примірників, авторизацію, тощо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льне  облад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би телекомуніка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учники  і  навчальні  посіб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на  література,  книга для в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ні матеріали, в т.ч. роздаткові  матеріа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и визначення рівня навчальних досягнень  уч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-орієнтовані засоби навчання інформа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терно-орієнтовані засоби навчання інших предмет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ції  до  лабораторно-практичних  робіт,  тощ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20"/>
      <w:pgMar w:left="1134" w:right="843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9.2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25:00Z</dcterms:created>
  <dc:creator>User</dc:creator>
  <dc:description/>
  <cp:keywords/>
  <dc:language>en-US</dc:language>
  <cp:lastModifiedBy>Викладач</cp:lastModifiedBy>
  <cp:lastPrinted>2007-01-19T08:49:00Z</cp:lastPrinted>
  <dcterms:modified xsi:type="dcterms:W3CDTF">2007-01-19T07:13:00Z</dcterms:modified>
  <cp:revision>9</cp:revision>
  <dc:subject/>
  <dc:title>ПРАВИЛА БЕЗПЕКИ ПІД ЧАС НАВЧАННЯ В КАБІНЕТАХ ІНФОРМАТИКИ НАВЧАЛЬНИХ ЗАКЛАДІВ СИСТЕМИ ЗАГАЛЬНОЇ СЕРЕДНЬОЇ ОСВІТИ</dc:title>
</cp:coreProperties>
</file>